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305560"/>
            <wp:effectExtent l="0" t="0" r="0" b="0"/>
            <wp:docPr id="1" name="vgd-1-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gd-1-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jc w:val="center"/>
        <w:rPr>
          <w:rFonts w:ascii="Verdana" w:hAnsi="Verdana" w:cs="Tahoma"/>
          <w:b/>
          <w:b/>
          <w:bCs/>
          <w:sz w:val="28"/>
          <w:u w:val="single"/>
          <w:lang w:val="en-GB"/>
        </w:rPr>
      </w:pPr>
      <w:r>
        <w:rPr>
          <w:rFonts w:cs="Tahoma" w:ascii="Verdana" w:hAnsi="Verdana"/>
          <w:b/>
          <w:bCs/>
          <w:sz w:val="28"/>
          <w:u w:val="single"/>
          <w:lang w:val="en-GB"/>
        </w:rPr>
        <w:t>MODCHIP UMBAUSERVICE FÜR PS2, XBOX &amp; PS-ONE:</w:t>
      </w:r>
    </w:p>
    <w:p>
      <w:pPr>
        <w:pStyle w:val="StandardWeb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Nutzen Sie unseren Umbauservice und Sie sind auf der sicheren Seite. Wir geben auf alle Umbauten </w:t>
      </w:r>
    </w:p>
    <w:p>
      <w:pPr>
        <w:pStyle w:val="StandardWeb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2 Jahre Garantie!</w:t>
      </w:r>
      <w:r>
        <w:rPr>
          <w:rFonts w:cs="Tahoma" w:ascii="Tahoma" w:hAnsi="Tahoma"/>
          <w:sz w:val="28"/>
          <w:u w:val="single"/>
        </w:rPr>
        <w:t xml:space="preserve"> </w:t>
      </w:r>
    </w:p>
    <w:p>
      <w:pPr>
        <w:pStyle w:val="StandardWeb"/>
        <w:tabs>
          <w:tab w:val="clear" w:pos="709"/>
          <w:tab w:val="left" w:pos="6660" w:leader="none"/>
        </w:tabs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28"/>
        </w:rPr>
        <w:t>Einfach Ihre Konsole mit einem kurzen Anschreiben und Umbauwunsch an uns einschicken. Der Umbau dauert ca. 1-2 Woch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545465</wp:posOffset>
                </wp:positionV>
                <wp:extent cx="6184900" cy="321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3213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28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PREISE: </w:t>
                            </w:r>
                          </w:p>
                          <w:p>
                            <w:pPr>
                              <w:pStyle w:val="StandardWeb"/>
                              <w:tabs>
                                <w:tab w:val="clear" w:pos="709"/>
                                <w:tab w:val="left" w:pos="6300" w:leader="dot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u w:val="single"/>
                              </w:rPr>
                              <w:t>PLAYSTATION 2: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br/>
                              <w:t>Magic 3.1 / Latin / Duo Modchip</w:t>
                              <w:tab/>
                              <w:tab/>
                              <w:t>89,99 EUR</w:t>
                              <w:br/>
                              <w:t>Matrix Modchip</w:t>
                              <w:tab/>
                              <w:tab/>
                              <w:t>119,99 EUR</w:t>
                              <w:br/>
                              <w:t>DMS3 / Sniper 2 Gold Modchip</w:t>
                              <w:tab/>
                              <w:tab/>
                              <w:t>129,99 EUR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9"/>
                                <w:tab w:val="left" w:pos="6300" w:leader="dot"/>
                              </w:tabs>
                              <w:rPr/>
                            </w:pPr>
                            <w:r>
                              <w:rPr>
                                <w:u w:val="single"/>
                              </w:rPr>
                              <w:t>XBOX:</w:t>
                            </w:r>
                            <w:r>
                              <w:rPr/>
                              <w:br/>
                              <w:t>Aladin Modchip</w:t>
                              <w:tab/>
                              <w:tab/>
                              <w:t>79,99 EUR</w:t>
                              <w:br/>
                              <w:t>Aladin + 80GB HD</w:t>
                              <w:tab/>
                              <w:tab/>
                              <w:t>179,99 EUR</w:t>
                              <w:br/>
                              <w:t>Aladin + 120GB HD</w:t>
                              <w:tab/>
                              <w:tab/>
                              <w:t>199,99 EUR</w:t>
                              <w:br/>
                              <w:t>Xbit / SmartXX Modchip</w:t>
                              <w:tab/>
                              <w:tab/>
                              <w:t>99,99 EUR</w:t>
                              <w:br/>
                              <w:t>Xbit / SmartXX + 80GB HD</w:t>
                              <w:tab/>
                              <w:tab/>
                              <w:t>179,99 EUR</w:t>
                              <w:br/>
                              <w:t>Xbit / SmartXX + 120 GB HD</w:t>
                              <w:tab/>
                              <w:tab/>
                              <w:t>199,99 EUR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253pt;mso-wrap-distance-left:9.05pt;mso-wrap-distance-right:9.05pt;mso-wrap-distance-top:0pt;mso-wrap-distance-bottom:0pt;margin-top:42.95pt;mso-position-vertical-relative:text;margin-left:-0.5pt;mso-position-horizontal-relative:text">
                <v:textbox>
                  <w:txbxContent>
                    <w:p>
                      <w:pPr>
                        <w:pStyle w:val="StandardWeb"/>
                        <w:spacing w:before="0" w:after="28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  <w:u w:val="single"/>
                        </w:rPr>
                        <w:t xml:space="preserve">PREISE: </w:t>
                      </w:r>
                    </w:p>
                    <w:p>
                      <w:pPr>
                        <w:pStyle w:val="StandardWeb"/>
                        <w:tabs>
                          <w:tab w:val="clear" w:pos="709"/>
                          <w:tab w:val="left" w:pos="6300" w:leader="dot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  <w:u w:val="single"/>
                        </w:rPr>
                        <w:t>PLAYSTATION 2: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br/>
                        <w:t>Magic 3.1 / Latin / Duo Modchip</w:t>
                        <w:tab/>
                        <w:tab/>
                        <w:t>89,99 EUR</w:t>
                        <w:br/>
                        <w:t>Matrix Modchip</w:t>
                        <w:tab/>
                        <w:tab/>
                        <w:t>119,99 EUR</w:t>
                        <w:br/>
                        <w:t>DMS3 / Sniper 2 Gold Modchip</w:t>
                        <w:tab/>
                        <w:tab/>
                        <w:t>129,99 EUR</w:t>
                      </w:r>
                    </w:p>
                    <w:p>
                      <w:pPr>
                        <w:pStyle w:val="Textkrper2"/>
                        <w:tabs>
                          <w:tab w:val="clear" w:pos="709"/>
                          <w:tab w:val="left" w:pos="6300" w:leader="dot"/>
                        </w:tabs>
                        <w:rPr/>
                      </w:pPr>
                      <w:r>
                        <w:rPr>
                          <w:u w:val="single"/>
                        </w:rPr>
                        <w:t>XBOX:</w:t>
                      </w:r>
                      <w:r>
                        <w:rPr/>
                        <w:br/>
                        <w:t>Aladin Modchip</w:t>
                        <w:tab/>
                        <w:tab/>
                        <w:t>79,99 EUR</w:t>
                        <w:br/>
                        <w:t>Aladin + 80GB HD</w:t>
                        <w:tab/>
                        <w:tab/>
                        <w:t>179,99 EUR</w:t>
                        <w:br/>
                        <w:t>Aladin + 120GB HD</w:t>
                        <w:tab/>
                        <w:tab/>
                        <w:t>199,99 EUR</w:t>
                        <w:br/>
                        <w:t>Xbit / SmartXX Modchip</w:t>
                        <w:tab/>
                        <w:tab/>
                        <w:t>99,99 EUR</w:t>
                        <w:br/>
                        <w:t>Xbit / SmartXX + 80GB HD</w:t>
                        <w:tab/>
                        <w:tab/>
                        <w:t>179,99 EUR</w:t>
                        <w:br/>
                        <w:t>Xbit / SmartXX + 120 GB HD</w:t>
                        <w:tab/>
                        <w:tab/>
                        <w:t>199,99 EUR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tabs>
          <w:tab w:val="clear" w:pos="709"/>
          <w:tab w:val="left" w:pos="6660" w:leader="none"/>
        </w:tabs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StandardWeb"/>
        <w:tabs>
          <w:tab w:val="clear" w:pos="709"/>
          <w:tab w:val="left" w:pos="6660" w:leader="none"/>
        </w:tabs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StandardWeb"/>
        <w:tabs>
          <w:tab w:val="clear" w:pos="709"/>
          <w:tab w:val="left" w:pos="6660" w:leader="none"/>
        </w:tabs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StandardWeb"/>
        <w:tabs>
          <w:tab w:val="clear" w:pos="709"/>
          <w:tab w:val="left" w:pos="6660" w:leader="none"/>
        </w:tabs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StandardWeb"/>
        <w:tabs>
          <w:tab w:val="clear" w:pos="709"/>
          <w:tab w:val="left" w:pos="6660" w:leader="none"/>
        </w:tabs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StandardWeb"/>
        <w:tabs>
          <w:tab w:val="clear" w:pos="709"/>
          <w:tab w:val="left" w:pos="6660" w:leader="none"/>
        </w:tabs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StandardWeb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StandardWeb"/>
        <w:jc w:val="center"/>
        <w:rPr/>
      </w:pPr>
      <w:r>
        <w:rPr>
          <w:rFonts w:cs="Tahoma" w:ascii="Tahoma" w:hAnsi="Tahoma"/>
          <w:sz w:val="32"/>
        </w:rPr>
        <w:t xml:space="preserve">Weitere Informationen, Preise und Tipps erhalten Sie auf unserer Website </w:t>
      </w:r>
      <w:hyperlink r:id="rId3">
        <w:r>
          <w:rPr>
            <w:rStyle w:val="InternetLink"/>
            <w:rFonts w:cs="Tahoma" w:ascii="Tahoma" w:hAnsi="Tahoma"/>
            <w:sz w:val="32"/>
          </w:rPr>
          <w:t>www.videogamediscount.de</w:t>
        </w:r>
      </w:hyperlink>
      <w:r>
        <w:rPr>
          <w:rFonts w:cs="Tahoma" w:ascii="Tahoma" w:hAnsi="Tahoma"/>
          <w:sz w:val="32"/>
        </w:rPr>
        <w:t xml:space="preserve"> unter der Rubrik „Modchip Umbauten“. </w:t>
      </w:r>
    </w:p>
    <w:p>
      <w:pPr>
        <w:pStyle w:val="StandardWeb"/>
        <w:spacing w:before="280" w:after="280"/>
        <w:jc w:val="center"/>
        <w:rPr/>
      </w:pPr>
      <w:r>
        <w:rPr>
          <w:rFonts w:cs="Tahoma" w:ascii="Tahoma" w:hAnsi="Tahoma"/>
          <w:b/>
          <w:bCs/>
          <w:sz w:val="32"/>
        </w:rPr>
        <w:t>Videogamediscount.de</w:t>
      </w:r>
      <w:r>
        <w:rPr>
          <w:rFonts w:cs="Tahoma" w:ascii="Tahoma" w:hAnsi="Tahoma"/>
          <w:sz w:val="32"/>
        </w:rPr>
        <w:br/>
        <w:t>- Modchip Umbauten -</w:t>
        <w:br/>
        <w:t>Stadtkoppel 45-49 (Hinterhaus)</w:t>
        <w:br/>
        <w:t>21337 Lüneburg</w:t>
      </w:r>
      <w:r>
        <w:rPr>
          <w:rFonts w:cs="Tahoma" w:ascii="Tahoma" w:hAnsi="Tahoma"/>
          <w:sz w:val="36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2"/>
      </w:rPr>
    </w:pPr>
    <w:hyperlink r:id="rId1">
      <w:r>
        <w:rPr>
          <w:rStyle w:val="InternetLink"/>
          <w:rFonts w:cs="Tahoma" w:ascii="Tahoma" w:hAnsi="Tahoma"/>
          <w:b/>
          <w:bCs/>
          <w:sz w:val="32"/>
        </w:rPr>
        <w:t>www.videogamediscount.de</w:t>
      </w:r>
    </w:hyperlink>
  </w:p>
  <w:p>
    <w:pPr>
      <w:pStyle w:val="Footer"/>
      <w:jc w:val="center"/>
      <w:rPr>
        <w:rFonts w:ascii="Tahoma" w:hAnsi="Tahoma" w:cs="Tahoma"/>
        <w:b/>
        <w:b/>
        <w:bCs/>
        <w:sz w:val="32"/>
      </w:rPr>
    </w:pPr>
    <w:r>
      <w:rPr>
        <w:rFonts w:cs="Tahoma" w:ascii="Tahoma" w:hAnsi="Tahoma"/>
        <w:b/>
        <w:bCs/>
        <w:sz w:val="32"/>
      </w:rPr>
      <w:t>Modchips und Umbauten für PS2, Xbox und PS-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rFonts w:cs="Tahoma" w:ascii="Tahoma" w:hAnsi="Tahoma"/>
          <w:b/>
          <w:bCs/>
          <w:sz w:val="20"/>
        </w:rPr>
        <w:t>www.videogamediscount.de</w:t>
      </w:r>
    </w:hyperlink>
    <w:r>
      <w:rPr>
        <w:rFonts w:cs="Tahoma" w:ascii="Tahoma" w:hAnsi="Tahoma"/>
        <w:b/>
        <w:bCs/>
        <w:sz w:val="20"/>
      </w:rPr>
      <w:t xml:space="preserve"> - Stadtkoppel 45-49 (Hinterhaus) – 21337 Lüneburg</w:t>
      <w:br/>
      <w:t xml:space="preserve">Tel: 04131 / 8544980 – E-Mail: </w:t>
    </w:r>
    <w:hyperlink r:id="rId2">
      <w:r>
        <w:rPr>
          <w:rStyle w:val="InternetLink"/>
          <w:rFonts w:cs="Tahoma" w:ascii="Tahoma" w:hAnsi="Tahoma"/>
          <w:b/>
          <w:bCs/>
          <w:sz w:val="20"/>
        </w:rPr>
        <w:t>kundenservice@videogamediscount.de</w:t>
      </w:r>
    </w:hyperlink>
    <w:r>
      <w:rPr>
        <w:rFonts w:cs="Tahoma" w:ascii="Tahoma" w:hAnsi="Tahoma"/>
        <w:b/>
        <w:bCs/>
        <w:sz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extkrper2">
    <w:name w:val="Textkörper 2"/>
    <w:basedOn w:val="Normal"/>
    <w:qFormat/>
    <w:pPr/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deogamediscount.d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ideogamediscount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ideogamediscount.de/" TargetMode="External"/><Relationship Id="rId2" Type="http://schemas.openxmlformats.org/officeDocument/2006/relationships/hyperlink" Target="mailto:kundenservice@videogamediscount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30:00Z</dcterms:created>
  <dc:creator>Christian Dahl</dc:creator>
  <dc:description/>
  <dc:language>en-US</dc:language>
  <cp:lastModifiedBy>Christian Dahl</cp:lastModifiedBy>
  <cp:lastPrinted>2004-01-28T13:09:00Z</cp:lastPrinted>
  <dcterms:modified xsi:type="dcterms:W3CDTF">2004-05-14T10:25:00Z</dcterms:modified>
  <cp:revision>4</cp:revision>
  <dc:subject/>
  <dc:title> </dc:title>
</cp:coreProperties>
</file>